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  <w:t>Adcock, C.M., 1963. Natural gas in Britain. Gas World: 266-268.</w:t>
      </w:r>
    </w:p>
    <w:p>
      <w:pPr>
        <w:pStyle w:val="Normal"/>
        <w:ind w:hanging="284"/>
        <w:rPr/>
      </w:pPr>
      <w:r>
        <w:rPr/>
        <w:t>Antonowicz, L. &amp; Knieszner, L., 1984. Zechstein reefs of the Main Dolomite in Poland. Acta Geologica Polonica 34 (1/2): 81-94.</w:t>
      </w:r>
    </w:p>
    <w:p>
      <w:pPr>
        <w:pStyle w:val="Normal"/>
        <w:ind w:hanging="284"/>
        <w:rPr/>
      </w:pPr>
      <w:r>
        <w:rPr/>
        <w:t xml:space="preserve">Behla, S., Giesemann, K., Karnin, W.D. &amp; Ruprecht, E., 1998. Reflexionsseismische Untersuchungen, Strukturbild und Explorationsergebnisse im Thüringer Becken. </w:t>
      </w:r>
      <w:r>
        <w:rPr>
          <w:lang w:val="nl-NL"/>
        </w:rPr>
        <w:t>Geologisches Jahrbuch A149: 115-128.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 xml:space="preserve">Bleschert, K.H., Piske, J. &amp; Schretzenmayr, S., 2000. Die Erdöl-Erdgas-Lagerstätten in Nordostdeutschland - Ergebnisse der Exploration. In: Vulpius, R. (Ed): Ehrenkolloquium zum Gedenken an Prof. Dr. rer. Nat. habil. Rudolf Meinhold (2.4.1911 - 18.1.1999) - Beiträge zur Erdölgeologie. Institut für Geologie (Freiberg): 106. </w:t>
      </w:r>
    </w:p>
    <w:p>
      <w:pPr>
        <w:pStyle w:val="Normal"/>
        <w:ind w:hanging="284"/>
        <w:rPr/>
      </w:pPr>
      <w:r>
        <w:rPr>
          <w:lang w:val="nl-NL"/>
        </w:rPr>
        <w:t xml:space="preserve">Botor, D., Kotarba, M. &amp; Kosakowski, P., 2002. </w:t>
      </w:r>
      <w:r>
        <w:rPr/>
        <w:t>Petroleum generation in the Carboniferous strata of the Lublin Trough (Poland): an integrated geochemical and numerical modelling approach. Organic Geochemistry 33 (4): 461-476.</w:t>
      </w:r>
    </w:p>
    <w:p>
      <w:pPr>
        <w:pStyle w:val="Normal"/>
        <w:ind w:hanging="284"/>
        <w:rPr/>
      </w:pPr>
      <w:r>
        <w:rPr/>
        <w:t xml:space="preserve">Brangulis, A.P., Kanev, S.V., Margulis, L.S. &amp; Haselton, T.M., 1992. Hydrocarbon geology of the Baltic Republics and the Adjacent Baltic Sea. In: Spencer, A.M. (Ed): Generation, accumulation and production of Europe's hydrocarbons. Special Publication of the European Association of Petroleum Geoscientists: 111-115. </w:t>
      </w:r>
    </w:p>
    <w:p>
      <w:pPr>
        <w:pStyle w:val="Normal"/>
        <w:ind w:hanging="284"/>
        <w:rPr/>
      </w:pPr>
      <w:r>
        <w:rPr/>
        <w:t xml:space="preserve">Brouwer, G.C.C., M.J., 1968. </w:t>
      </w:r>
      <w:r>
        <w:rPr>
          <w:lang w:val="nl-NL"/>
        </w:rPr>
        <w:t xml:space="preserve">Nederland is Aardgasland. Roelofs van Goor (Amersfoort): 301 pp. </w:t>
      </w:r>
    </w:p>
    <w:p>
      <w:pPr>
        <w:pStyle w:val="Normal"/>
        <w:ind w:hanging="284"/>
        <w:rPr/>
      </w:pPr>
      <w:r>
        <w:rPr/>
        <w:t>Brunstörm, R.G.W., 1966. Indigenous petroleum and natural gas in Britain. Institute of Petroleum: 5-27.</w:t>
      </w:r>
    </w:p>
    <w:p>
      <w:pPr>
        <w:pStyle w:val="Normal"/>
        <w:ind w:hanging="284"/>
        <w:rPr/>
      </w:pPr>
      <w:r>
        <w:rPr/>
        <w:t xml:space="preserve">Buniak, A., 2008. Map of the Rotliegend and Zechstein Limestone gas fields on the background of paleogeography and sedimentary environments of the Uppermost Rotliegend. POGC, Warszawa. </w:t>
      </w:r>
    </w:p>
    <w:p>
      <w:pPr>
        <w:pStyle w:val="Normal"/>
        <w:ind w:hanging="284"/>
        <w:rPr/>
      </w:pPr>
      <w:r>
        <w:rPr/>
        <w:t>Buniak, A., Kiersnowski, H. &amp; Kuberska, M., 2008a. Perspektywy poszukiwań złóż gazu ziemnego w piaskowcach czerwonego spągowca o słabych właściwościach zbiornikowych w strefie Poznań - Konin - Kalisz. Krajowy Zjazd Branży Górnictwa Naftowego. Łagów Lubuski IV 125-138.</w:t>
      </w:r>
    </w:p>
    <w:p>
      <w:pPr>
        <w:pStyle w:val="Normal"/>
        <w:ind w:hanging="284"/>
        <w:rPr/>
      </w:pPr>
      <w:r>
        <w:rPr/>
        <w:t>Buniak, A., Kwolek, K., Kiersnowski, H. &amp; Kuberska, M., 2008b. Perspektywy odkrycia złóż gazu ziemnego (typu tight gas) w piaskowcach eolicznych w basenie górnego czerwonego spągowca. Międzynarodowa Konferencja Naukowo-Techniczna Geopetrol 2008. Prace Instytutu Nafty i Gazu (Kraków): 61-66.</w:t>
      </w:r>
    </w:p>
    <w:p>
      <w:pPr>
        <w:pStyle w:val="Normal"/>
        <w:ind w:hanging="284"/>
        <w:rPr/>
      </w:pPr>
      <w:r>
        <w:rPr/>
        <w:t xml:space="preserve">Butler, M. &amp; Pullen, C.P., 1990. Tertiary structures and hydrocarbon entrapment in the Weald Basin of southern England. In: Hardman, R.F.P. and Brooks, J. (Eds): Tectonic Events Responsible for Britain’s Oil and Gas Reserves. Geological Society Special Publication: 371-391. </w:t>
      </w:r>
    </w:p>
    <w:p>
      <w:pPr>
        <w:pStyle w:val="Normal"/>
        <w:ind w:hanging="284"/>
        <w:rPr/>
      </w:pPr>
      <w:r>
        <w:rPr/>
        <w:t>Dawson, C., 1898. On the discovery of natural gas in East Sussex. Quarterly Journal of the Geological Society LIV: 564-572.</w:t>
      </w:r>
    </w:p>
    <w:p>
      <w:pPr>
        <w:pStyle w:val="Normal"/>
        <w:ind w:hanging="284"/>
        <w:rPr/>
      </w:pPr>
      <w:r>
        <w:rPr/>
        <w:t xml:space="preserve">De Jager, J., Doyle, M.A., Grantham, P.J. &amp; Mabillard, J.E., 1996. Hydrocarbon habitat of the West Netherlands Basin. In: Rondeel, H.E., Batjes, D.A.J. and Nieuwenhuijs, W.H. (Eds): Geology of Gas and Oil under the Netherlands. Kluwer Academic Publishers (Dordrecht): 191-210. </w:t>
      </w:r>
    </w:p>
    <w:p>
      <w:pPr>
        <w:pStyle w:val="Normal"/>
        <w:ind w:hanging="284"/>
        <w:rPr/>
      </w:pPr>
      <w:r>
        <w:rPr/>
        <w:t xml:space="preserve">DECC, 2003. The hydrocarbon prospectivity of Britain’s onshore basins. Department of Energy and Climate Change: pp. </w:t>
      </w:r>
    </w:p>
    <w:p>
      <w:pPr>
        <w:pStyle w:val="Normal"/>
        <w:ind w:hanging="284"/>
        <w:rPr/>
      </w:pPr>
      <w:r>
        <w:rPr/>
        <w:t xml:space="preserve">Depowski, S., Krolicka, J., Sieciarz, E. &amp; Sieciarz, K., 1993. Evaluation of utilization of the Polish Gas reserves. Państwowy Instytut Geologiczny (Warszawa). </w:t>
      </w:r>
    </w:p>
    <w:p>
      <w:pPr>
        <w:pStyle w:val="Normal"/>
        <w:ind w:hanging="284"/>
        <w:rPr/>
      </w:pPr>
      <w:r>
        <w:rPr/>
        <w:t>Depowski, S., Peryt, T., Piątkowski, S. &amp; Wagner, R., 1978. Sedymentacja i paleogeografia cechsztyńskiego dolomitu głównego a jego ropo- i gazonośność. Przegląd Geologiczny 26: 141-146.</w:t>
      </w:r>
    </w:p>
    <w:p>
      <w:pPr>
        <w:pStyle w:val="Normal"/>
        <w:ind w:hanging="284"/>
        <w:rPr/>
      </w:pPr>
      <w:r>
        <w:rPr/>
        <w:t>Franke, D., 2008. Geologie von Ostdeutschland - Ein Wörterbuch.</w:t>
      </w:r>
    </w:p>
    <w:p>
      <w:pPr>
        <w:pStyle w:val="Normal"/>
        <w:ind w:hanging="284"/>
        <w:rPr/>
      </w:pPr>
      <w:r>
        <w:rPr/>
        <w:t xml:space="preserve">Fraser, A.J., Nash, D.F., Steele, R.P. &amp; Ebdon, C.C., 1990. A regional assessment of the intra-Carboniferous play of northern England. In: Brooks, J. (Ed): Classic Petroleum Provinces. Geological Society Special Publication (London): 417-440. </w:t>
      </w:r>
    </w:p>
    <w:p>
      <w:pPr>
        <w:pStyle w:val="Normal"/>
        <w:ind w:hanging="284"/>
        <w:rPr/>
      </w:pPr>
      <w:r>
        <w:rPr/>
        <w:t xml:space="preserve">Gale, D.J., Holliday, D.W., Kirby, G.A. &amp; Arthur, M., 1984. The Carboniferous rocks of Lincolnshire, Nottinghamshire and southern Humberside. Investigation of the Geothermal Potential of the United Kingdom. British Geological Survey (unpublished): pp. </w:t>
      </w:r>
    </w:p>
    <w:p>
      <w:pPr>
        <w:pStyle w:val="Normal"/>
        <w:ind w:hanging="284"/>
        <w:rPr/>
      </w:pPr>
      <w:r>
        <w:rPr>
          <w:lang w:val="nl-NL"/>
        </w:rPr>
        <w:t xml:space="preserve">Gerling, P., Geluk, M.C., Kockel, F., Lokhorst, A., Lott, G.K. &amp; Nicholson, R.A., 1999. </w:t>
      </w:r>
      <w:r>
        <w:rPr/>
        <w:t xml:space="preserve">NW European Gas Atlas - new implications for the Carboniferous gas plays in the western part of the Southern Permian Basin. In: Fleet, A.J. and Boldy, S.A.R. (Eds): Petroleum Geology of Northwest Europe: Proceedings of the 5th Conference. The Geological Society (London): 799-808. </w:t>
      </w:r>
    </w:p>
    <w:p>
      <w:pPr>
        <w:pStyle w:val="Normal"/>
        <w:ind w:hanging="284"/>
        <w:rPr/>
      </w:pPr>
      <w:r>
        <w:rPr/>
        <w:t>Glowacki, E., 1986. Some remarks on the Main Dolomite development and its importance for exploration in the Poznań area. Nafta 42: 304-309.</w:t>
      </w:r>
    </w:p>
    <w:p>
      <w:pPr>
        <w:pStyle w:val="Normal"/>
        <w:ind w:hanging="284"/>
        <w:rPr/>
      </w:pPr>
      <w:r>
        <w:rPr/>
        <w:t>Górecki, W., Weil, W. &amp; Wolnowskit, T., 1995. Oil and gas accumulation potential of the Western Pomerania (North-Western Poland). Conference on Modern Exploration and Improved Oil and Gas Recovery Methods (Kraków).</w:t>
      </w:r>
    </w:p>
    <w:p>
      <w:pPr>
        <w:pStyle w:val="Normal"/>
        <w:ind w:hanging="284"/>
        <w:rPr/>
      </w:pPr>
      <w:r>
        <w:rPr/>
        <w:t>Grotek, I., 2005. Alteration of the coalification degree of the organic matter dispersed in the Carboniferous sediments along the border of the East-European Craton in Poland. Biuletyn Państwowego Instytuto Geologicznego 413: 5-80.</w:t>
      </w:r>
    </w:p>
    <w:p>
      <w:pPr>
        <w:pStyle w:val="Normal"/>
        <w:ind w:hanging="284"/>
        <w:rPr/>
      </w:pPr>
      <w:r>
        <w:rPr/>
        <w:t>Helcel-Weil, M. &amp; Dzięgielowski, J., 2003. Basen lubelski - wyniki złożowe dotychczasowych prac i ich znaczenie dla dalszych poszukiwań. Przegląd Geologiczny 51 (9): 764-770.</w:t>
      </w:r>
    </w:p>
    <w:p>
      <w:pPr>
        <w:pStyle w:val="Normal"/>
        <w:ind w:hanging="284"/>
        <w:rPr/>
      </w:pPr>
      <w:r>
        <w:rPr/>
        <w:t xml:space="preserve">Huxley, J., 1983. Britain’s onshore oil industry. Macmillan Publishers (London). </w:t>
      </w:r>
    </w:p>
    <w:p>
      <w:pPr>
        <w:pStyle w:val="Normal"/>
        <w:ind w:hanging="284"/>
        <w:rPr/>
      </w:pPr>
      <w:r>
        <w:rPr/>
        <w:t>Instytute, P.G., 1993. MIDAS Database.</w:t>
      </w:r>
    </w:p>
    <w:p>
      <w:pPr>
        <w:pStyle w:val="Normal"/>
        <w:ind w:hanging="284"/>
        <w:rPr/>
      </w:pPr>
      <w:r>
        <w:rPr/>
        <w:t>Jaworowski, K., 1997. Depositional environments of the Lower and Middle Cambrian sandstone bodies; Polish part of the East European Craton. Biuletyn Państwowego Instytuto Geologicznego 377: 1-118.</w:t>
      </w:r>
    </w:p>
    <w:p>
      <w:pPr>
        <w:pStyle w:val="Normal"/>
        <w:ind w:hanging="284"/>
        <w:rPr/>
      </w:pPr>
      <w:r>
        <w:rPr/>
        <w:t>Kanev, S., Margulis, L., Bojesen-Koefoed, J.A., Weil, W.A., Merta, H. &amp; Zdanavičiūtė, O., 1994. Oils and hydrocarbon source rocks of the Baltic syneclise. Oil and Gas Journal 92: 69-73.</w:t>
      </w:r>
    </w:p>
    <w:p>
      <w:pPr>
        <w:pStyle w:val="Normal"/>
        <w:ind w:hanging="284"/>
        <w:rPr/>
      </w:pPr>
      <w:r>
        <w:rPr>
          <w:lang w:val="nl-NL"/>
        </w:rPr>
        <w:t>Karnin, W.-D., Merkel, D., Piske, J. &amp; Schretzenmayr, S., 1998. Historie und gemeinsames Explorationskonzept EEG-BEB nach 1990. Geologisches Jahrbuch, Reihe A 149: 1-320.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 xml:space="preserve">Karnkowski, P.H., 1993. Złoża gazu ziemnego i ropy naftowej w Polsce. Wydawnictwo Geosynoptyków "Geos” AGH (Kraków): 214 pp. </w:t>
      </w:r>
    </w:p>
    <w:p>
      <w:pPr>
        <w:pStyle w:val="Normal"/>
        <w:ind w:hanging="284"/>
        <w:rPr/>
      </w:pPr>
      <w:r>
        <w:rPr>
          <w:lang w:val="nl-NL"/>
        </w:rPr>
        <w:t xml:space="preserve">Karnkowski, P.H., 1999a. </w:t>
      </w:r>
      <w:r>
        <w:rPr/>
        <w:t xml:space="preserve">Oil and gas deposits in Poland. Wydawnictwo Geosynoptyków "Geos” AGH (Kraków): 380 pp. </w:t>
      </w:r>
    </w:p>
    <w:p>
      <w:pPr>
        <w:pStyle w:val="Normal"/>
        <w:ind w:hanging="284"/>
        <w:rPr/>
      </w:pPr>
      <w:r>
        <w:rPr/>
        <w:t>Karnkowski, P.H., 1999b. Origin and evolution of the Polish Rotliegend basin. Polish Geological Institute Special Papers 3: 1-93.</w:t>
      </w:r>
    </w:p>
    <w:p>
      <w:pPr>
        <w:pStyle w:val="Normal"/>
        <w:ind w:hanging="284"/>
        <w:rPr/>
      </w:pPr>
      <w:r>
        <w:rPr/>
        <w:t>Karnkowski, P.H., 2003a. Carboniferous time in the evolution of the Lublin Basin as the main hydrocarbon formation stage in the Lublin area - results of the geological modelling (PetroMod). Przegląd Geologiczny 51 (9): 783-790.</w:t>
      </w:r>
    </w:p>
    <w:p>
      <w:pPr>
        <w:pStyle w:val="Normal"/>
        <w:ind w:hanging="284"/>
        <w:rPr/>
      </w:pPr>
      <w:r>
        <w:rPr/>
        <w:t>Karnkowski, P.H., 2003b. Modelling of hydrocarbon generating conditions within Lower Palaeozoic strata in the western part of the Baltic Basin. Przegląd Geologiczny 51 (9): 756-763.</w:t>
      </w:r>
    </w:p>
    <w:p>
      <w:pPr>
        <w:pStyle w:val="Normal"/>
        <w:ind w:hanging="284"/>
        <w:rPr/>
      </w:pPr>
      <w:r>
        <w:rPr/>
        <w:t>Karnkowski, P.H., 2007. Permian Basin as a main exploration target in Poland. Przegląd Geologiczny 55 (12/1): 1003-1015.</w:t>
      </w:r>
    </w:p>
    <w:p>
      <w:pPr>
        <w:pStyle w:val="Normal"/>
        <w:ind w:hanging="284"/>
        <w:rPr/>
      </w:pPr>
      <w:r>
        <w:rPr/>
        <w:t>Kent, P.E., 1980. Subsidence and uplift in East Yorkshire and Lincolnshire: a double inversion. Proceedings of the Yorkshire Geological Society 42: 505-524.</w:t>
      </w:r>
    </w:p>
    <w:p>
      <w:pPr>
        <w:pStyle w:val="Normal"/>
        <w:ind w:hanging="284"/>
        <w:rPr/>
      </w:pPr>
      <w:r>
        <w:rPr/>
        <w:t>Klimuszoko, E., 2002. Silurian sediments of the south-eastern Poland as potential source rock for Devonian oils. Biuletyn Państwowego Instytuto Geologicznego 402: 75-100.</w:t>
      </w:r>
    </w:p>
    <w:p>
      <w:pPr>
        <w:pStyle w:val="Normal"/>
        <w:ind w:hanging="284"/>
        <w:rPr/>
      </w:pPr>
      <w:r>
        <w:rPr/>
        <w:t xml:space="preserve">Lokhorst, A., Adlam, K., Brugge, J.V.M., P., D., Diapari, L., Fermont, W.J.J., Geluk, M., Gerling, P., Heckers, J., Kockel, F., Kotarba, M., Laier, T., Lott, G.K., Milaczewski, E., Milaczewski, L., Nicholsen, R.A., von Platen, F. &amp; Pokorski, J., 1998. NW European Gas Atlas - Composition and Isotope Ratios of Natural Gases. Netherlands Institute of Applied Geoscience - TNO (Haarlem). </w:t>
      </w:r>
    </w:p>
    <w:p>
      <w:pPr>
        <w:pStyle w:val="Normal"/>
        <w:ind w:hanging="284"/>
        <w:rPr/>
      </w:pPr>
      <w:r>
        <w:rPr/>
        <w:t>Majorowicz, J.A., Mareks, S. &amp; Znosko, J., 1984. Paleogeothermal gradients by vitrinite reflectance data and their relation to the present geothermal gradient patterns of the Polish Lowland. Tectonophysics 103: 141-156.</w:t>
      </w:r>
    </w:p>
    <w:p>
      <w:pPr>
        <w:pStyle w:val="Normal"/>
        <w:ind w:hanging="284"/>
        <w:rPr/>
      </w:pPr>
      <w:r>
        <w:rPr/>
        <w:t>Molenaar, N., Čyžienė, J. &amp; Šliaupa, S., 2007. Quartz cementation mechanisms and porosity variation in Baltic Cambrian sandstones. Sedimentary Geology 195: 135-159.</w:t>
      </w:r>
    </w:p>
    <w:p>
      <w:pPr>
        <w:pStyle w:val="Normal"/>
        <w:ind w:hanging="284"/>
        <w:rPr/>
      </w:pPr>
      <w:r>
        <w:rPr/>
        <w:t>Müller, E.P., Dubslaff, H., Eiserbeck, W. &amp; Sallum, R., 1993. Zur Entwicklung der Erdöl- und Erdgasexploration zwischen Ostsee und Thüringer Wald. Geologisches Jahrbuch A 131: 5-30.</w:t>
      </w:r>
    </w:p>
    <w:p>
      <w:pPr>
        <w:pStyle w:val="Normal"/>
        <w:ind w:hanging="284"/>
        <w:rPr/>
      </w:pPr>
      <w:r>
        <w:rPr>
          <w:lang w:val="nl-NL"/>
        </w:rPr>
        <w:t xml:space="preserve">Neunzert, G.H., Littke, R. &amp; Scholten, S.O., 1996. </w:t>
      </w:r>
      <w:r>
        <w:rPr/>
        <w:t>Dynamics of natural gas generation and accumulation in Northern Germany. EAGE 58th Conference and Technical Exhibition (Amsterdam).</w:t>
      </w:r>
    </w:p>
    <w:p>
      <w:pPr>
        <w:pStyle w:val="Normal"/>
        <w:ind w:hanging="284"/>
        <w:rPr/>
      </w:pPr>
      <w:r>
        <w:rPr/>
        <w:t>Pasternak, M., 2008. Exploration and Production of Crude Oil and Natural Gas in Germany in 2007. Erdöl Erdgas Kohle 124 (7/8): 298-310.</w:t>
      </w:r>
    </w:p>
    <w:p>
      <w:pPr>
        <w:pStyle w:val="Normal"/>
        <w:ind w:hanging="284"/>
        <w:rPr/>
      </w:pPr>
      <w:r>
        <w:rPr/>
        <w:t xml:space="preserve">Pasternak, M., Brinkmann, S., Messner, J. &amp; Sedlacek, R., 2006. </w:t>
      </w:r>
      <w:r>
        <w:rPr>
          <w:lang w:val="nl-NL"/>
        </w:rPr>
        <w:t xml:space="preserve">Erdöl und Erdgas in der Bundesrepublik Deutschland 2005. Landesamt für Bergbau, Energie und Geologie (LBEG) (Hannover): pp. 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 xml:space="preserve">Pasternak, M., Kosinowski, M., Lösch, J., Messner, J., Meyer, H.-J. &amp; Sedlacek, R., 2001. Erdöl und Erdgas in der Bundesrepublik Deutschland 2000. Niedersächsisches Landesamt für Bodenforschung (Hannover): pp. </w:t>
      </w:r>
    </w:p>
    <w:p>
      <w:pPr>
        <w:pStyle w:val="Normal"/>
        <w:ind w:hanging="284"/>
        <w:rPr/>
      </w:pPr>
      <w:r>
        <w:rPr/>
        <w:t xml:space="preserve">Pasternak, M., Kosinowski, M., Lösch, J., Meyer, H.-J., Porth, H. &amp; Sedlacek, R., 1998. </w:t>
      </w:r>
      <w:r>
        <w:rPr>
          <w:lang w:val="nl-NL"/>
        </w:rPr>
        <w:t xml:space="preserve">Erdöl und Erdgas in der Bundesrepublik Deutschland 1997. Niedersächsisches Landesamt für Bodenforschung Geowissenschaftliche Gemeinschaftsaufgaben (NLfb-GGA) (Hannover): pp. </w:t>
      </w:r>
    </w:p>
    <w:p>
      <w:pPr>
        <w:pStyle w:val="Normal"/>
        <w:ind w:hanging="284"/>
        <w:rPr/>
      </w:pPr>
      <w:r>
        <w:rPr/>
        <w:t xml:space="preserve">Pasternak, M., Kosinowski, M., Lösch, J., Meyer, H.-J. &amp; Sedlacek, R., 1999. </w:t>
      </w:r>
      <w:r>
        <w:rPr>
          <w:lang w:val="nl-NL"/>
        </w:rPr>
        <w:t xml:space="preserve">Erdöl und Erdgas in der Bundesrepublik Deutschland 1998. Niedersächsisches Landesamt für Bodenforschung (Hannover): pp. </w:t>
      </w:r>
    </w:p>
    <w:p>
      <w:pPr>
        <w:pStyle w:val="Normal"/>
        <w:ind w:hanging="284"/>
        <w:rPr/>
      </w:pPr>
      <w:r>
        <w:rPr/>
        <w:t>Pearson, R., 1903. The discovery of natural gas in Sussex: Heathfield district. Transactions of the Institute of Mining Engineers LXVI: 494-507.</w:t>
      </w:r>
    </w:p>
    <w:p>
      <w:pPr>
        <w:pStyle w:val="Normal"/>
        <w:ind w:hanging="284"/>
        <w:rPr/>
      </w:pPr>
      <w:r>
        <w:rPr/>
        <w:t xml:space="preserve">Penn, I.E., Chadwick, R.A., Holloway, S., Roberts, G., Pharaoh, T.C., Alsop, J.M., Hulbert, A.G. &amp; Burns, I.M., 1987. Principal features of the hydrocarbon prospectivity of the Wessex-Channel Basin, U.K. In: Brooks, J.V.R. and Glennie, K.W. (Eds): Petroleum Geology of North West Europe. Graham and Trotman (London): 109-118. </w:t>
      </w:r>
    </w:p>
    <w:p>
      <w:pPr>
        <w:pStyle w:val="Normal"/>
        <w:ind w:hanging="284"/>
        <w:rPr/>
      </w:pPr>
      <w:r>
        <w:rPr/>
        <w:t>Peryt, T.M., 1978. Microfacies of the carbonate sediments of the Zechstein Werra and Stassfurt cyclothems in the Fore-Sudetic Monocline. Studia Geologica Polonica 54: 1-88.</w:t>
      </w:r>
    </w:p>
    <w:p>
      <w:pPr>
        <w:pStyle w:val="Normal"/>
        <w:ind w:hanging="284"/>
        <w:rPr/>
      </w:pPr>
      <w:r>
        <w:rPr/>
        <w:t>Peryt, T.M. &amp; Ważny, H., 1978. Condensed sequences of the Zechstein Limestone in the northern part of the Fore-Sudetic Monocline (W Poland). Kwartalnik Geologiczny 22: 549-570.</w:t>
      </w:r>
    </w:p>
    <w:p>
      <w:pPr>
        <w:pStyle w:val="Normal"/>
        <w:ind w:hanging="284"/>
        <w:rPr/>
      </w:pPr>
      <w:r>
        <w:rPr/>
        <w:t>Piske, J. &amp; Rasch, H.J., 1998. Gesetzmäßigkeiten der Erdöl- und Erdgasverteilung in Lagerstätten des Ca2 am Südrand des Zechsteinbeckens (Plattformhang, Karbonatsandbarre). Geologisches Jahrbuch A149: 255-286.</w:t>
      </w:r>
    </w:p>
    <w:p>
      <w:pPr>
        <w:pStyle w:val="Normal"/>
        <w:ind w:hanging="284"/>
        <w:rPr/>
      </w:pPr>
      <w:r>
        <w:rPr/>
        <w:t>Piske, J., Rasch, H.J. &amp; Ruprecht, E., 1998. Die Paläogeographie des Staßfurtkarbonates im Ostteil des Thüringer Beckens. Geologisches Jahrbuch A149: 129-143.</w:t>
      </w:r>
    </w:p>
    <w:p>
      <w:pPr>
        <w:pStyle w:val="Normal"/>
        <w:ind w:hanging="284"/>
        <w:rPr/>
      </w:pPr>
      <w:r>
        <w:rPr/>
        <w:t>Pokorski, J., 1981. Paleogeography of the Upper Rotliegendes in the Polish Lowlands. Proceedings of the Symposium on the Central European Permian (Warszawa): 56-68.</w:t>
      </w:r>
    </w:p>
    <w:p>
      <w:pPr>
        <w:pStyle w:val="Normal"/>
        <w:ind w:hanging="284"/>
        <w:rPr/>
      </w:pPr>
      <w:r>
        <w:rPr/>
        <w:t>Poprawa, P., Grotek, I. &amp; Żywiecki, M., 2005. Impact of the Permian magmatic activity on the thermal maturation of the Carboniferous sediments on the outer Variscan Orogen (SW Poland). Polskie Towarzystwo Mineralogiczne Special Papers 26: 253-260.</w:t>
      </w:r>
    </w:p>
    <w:p>
      <w:pPr>
        <w:pStyle w:val="Normal"/>
        <w:ind w:hanging="284"/>
        <w:rPr/>
      </w:pPr>
      <w:r>
        <w:rPr/>
        <w:t>Poprawa, P. &amp; Kiersnowski, H., 2008. Perspektywy poszukiwań złóż gazu ziemnego w skałach ilastych (shale gas) oraz gazu ziemnego zamkniętego (tight gas) w Polsce. Potential for shale gas and tight gas exploration in Poland. Pierwszy Polski Kongres Geologiczny. Państwowego Instytutu Geologicznego (Kraków): 145-152.</w:t>
      </w:r>
    </w:p>
    <w:p>
      <w:pPr>
        <w:pStyle w:val="Normal"/>
        <w:ind w:hanging="284"/>
        <w:rPr/>
      </w:pPr>
      <w:r>
        <w:rPr/>
        <w:t>Poprawa, P. &amp; Zywiecki, M.M., 2005. Heat transfer during development of the Lublin Basin (SE Poland): maturity modelling and fluid inclusion analysis. Mineralogical Society of Poland, Special Papers 26: 239-248.</w:t>
      </w:r>
    </w:p>
    <w:p>
      <w:pPr>
        <w:pStyle w:val="Normal"/>
        <w:ind w:hanging="284"/>
        <w:rPr/>
      </w:pPr>
      <w:r>
        <w:rPr/>
        <w:t xml:space="preserve">Racero-Baena, A. &amp; Drake, S.J., 1996. Structural style and reservoir development in the West Netherlands oil province. In: Rondeel, H.E., Batjes, D.A.J. and Nieuwenhuijs, W.H. (Eds): Geology of Gas and Oil under the Netherlands. Kluwer Academic Publishers (Dordrecht): 211-228. </w:t>
      </w:r>
    </w:p>
    <w:p>
      <w:pPr>
        <w:pStyle w:val="Normal"/>
        <w:ind w:hanging="284"/>
        <w:rPr/>
      </w:pPr>
      <w:r>
        <w:rPr/>
        <w:t>Schwark, L., Vliex, M., Karnin, W.D. &amp; Waldmann, R., 1998. Geochemische Untersuchungen an ausgewählten Mutter- und Speichergesteinen des Zechstein am Beispiel der Bohrung Sprötau Z1 (Thüringer Becken). Geologisches Jahrbuch A149: 185-211.</w:t>
      </w:r>
    </w:p>
    <w:p>
      <w:pPr>
        <w:pStyle w:val="Normal"/>
        <w:ind w:hanging="284"/>
        <w:rPr/>
      </w:pPr>
      <w:r>
        <w:rPr/>
        <w:t>Sikorska, M., 1998. Role of diagenesis in forming of pore space in Cambrian sandstones of the Polish part of the East European Craton. Prace Państwowego Instytutu Geologicznego 164: 1-66.</w:t>
      </w:r>
    </w:p>
    <w:p>
      <w:pPr>
        <w:pStyle w:val="Normal"/>
        <w:ind w:hanging="284"/>
        <w:rPr/>
      </w:pPr>
      <w:r>
        <w:rPr/>
        <w:t>Speczik, S. &amp; Kozlowski, A., 1987. Fluid inclusion study of epigenetic veinlets from the Carboniferous rocks of the Fore-Sudetic monocline (SW Poland). Chemical Geology 61: 287-298.</w:t>
      </w:r>
    </w:p>
    <w:p>
      <w:pPr>
        <w:pStyle w:val="Normal"/>
        <w:ind w:hanging="284"/>
        <w:rPr/>
      </w:pPr>
      <w:r>
        <w:rPr/>
        <w:t>Wagner, R., 1988. Evolution of the Zechstein Basin in Poland. Kwartalnik Geologiczny 32 (1): 32-52.</w:t>
      </w:r>
    </w:p>
    <w:p>
      <w:pPr>
        <w:pStyle w:val="Normal"/>
        <w:ind w:hanging="284"/>
        <w:rPr/>
      </w:pPr>
      <w:r>
        <w:rPr/>
        <w:t>Wagner, R., 1994. Stratigraphy and development of the Zechstein Basin in Poland. Prace Państwowego Instytutu Geologicznego 146: 1-71.</w:t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4:32:00Z</dcterms:created>
  <dc:creator>kathmanncm</dc:creator>
  <dc:description/>
  <cp:keywords/>
  <dc:language>en-US</dc:language>
  <cp:lastModifiedBy>kathmanncm</cp:lastModifiedBy>
  <dcterms:modified xsi:type="dcterms:W3CDTF">2010-07-20T09:30:00Z</dcterms:modified>
  <cp:revision>2</cp:revision>
  <dc:subject/>
  <dc:title>Adcock, C</dc:title>
</cp:coreProperties>
</file>